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E202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MODERN VEHICLE TECHNOLOG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in detail about the components of automobile with neat sketc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in detail about the fuel supply system in S.I engin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different types of cooling system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lubrication system and explain in detai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about the steering geometry with a neat sketc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 power steering with neat sketc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the tyre specifications with a neat sketc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bout the single plate clutch with neat sketc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 fluid coupling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ith neat sketch and explain about the ABS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about the disc Brake with neat sketch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riefly explain about the synchromesh gear box with neat sketch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lassify and explain the different types of Universal joint with neat sketch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the use and working principle of differential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different types of sensors with neat sketch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1DAB274-7D05-4A58-9607-5923D4361D4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1</Pages>
  <Words>204</Words>
  <Characters>1163</Characters>
  <CharactersWithSpaces>1365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3:44:00Z</dcterms:created>
  <dc:creator>Ku</dc:creator>
  <dc:description/>
  <dc:language>en-US</dc:language>
  <cp:lastModifiedBy>Admin</cp:lastModifiedBy>
  <cp:lastPrinted>2016-09-21T16:48:00Z</cp:lastPrinted>
  <dcterms:modified xsi:type="dcterms:W3CDTF">2018-05-11T02:59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